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61"/>
        <w:gridCol w:w="1134"/>
        <w:gridCol w:w="1206"/>
        <w:gridCol w:w="1276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Pohár F-Air 2004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pis trati a otočných bodů</w:t>
            </w:r>
          </w:p>
        </w:tc>
      </w:tr>
      <w:tr>
        <w:trPr>
          <w:trHeight w:val="72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KATEGORIE: ODDECHOVÁ + SPORTOVN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z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lka rame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álenost od VBT</w:t>
            </w:r>
          </w:p>
        </w:tc>
      </w:tr>
      <w:tr>
        <w:trPr>
          <w:trHeight w:val="5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hlavní a vedlejší silnice tvaru T západně obce Mysletic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let VBT  = 12 minut po plánovaném času startu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ostel v obci Raden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hlavní silnice a odbočky do obce Újezdec taru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niční zastávka na úzkorozchodné trati v obci Lovět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niční zastávka na úzkorozchodné trati 2km západně od obce Rodi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niční zastávka na úzkorozchodné trati v obci Dobeš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ek přes potok 1km západně obce Zhoř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6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le v obci Palč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6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silnic tvaru Y na východním okraji obce Jan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stán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iště Benešov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řistání nejpozději 18 min. po průletu KB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doub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2:41:00Z</dcterms:created>
  <dc:creator>Patrik</dc:creator>
  <dc:description/>
  <dc:language>en-US</dc:language>
  <cp:lastModifiedBy>Patrik</cp:lastModifiedBy>
  <cp:lastPrinted>2000-08-11T04:40:00Z</cp:lastPrinted>
  <dcterms:modified xsi:type="dcterms:W3CDTF">2004-08-26T18:18:00Z</dcterms:modified>
  <cp:revision>66</cp:revision>
  <dc:subject/>
  <dc:title>Pohár F-Air 2000</dc:title>
</cp:coreProperties>
</file>