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61"/>
        <w:gridCol w:w="1134"/>
        <w:gridCol w:w="1206"/>
        <w:gridCol w:w="1276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Pohár F-Air 2004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pis trati a otočných bodů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trenink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z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lka rame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álenost od VBT</w:t>
            </w:r>
          </w:p>
        </w:tc>
      </w:tr>
      <w:tr>
        <w:trPr>
          <w:trHeight w:val="5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silnic tvaru T jihozápadně obce Zálesí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let VBT  = 6 minut po plánovaném času startu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ek přes potok na hlavní silnici v obci Libí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le v obci Podchyšská Lh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tel Svatý 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hlavní silnice a odbočky do obce v obci Chrá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le v obci Bratří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6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P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ek přes potok severně obce Nebř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řižovatka silnic tvaru Y západně obce Krusič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3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>
          <w:trHeight w:val="5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stán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iště Benešov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řistání nejpozději 12 min. po průletu KB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doub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2:41:00Z</dcterms:created>
  <dc:creator>Patrik</dc:creator>
  <dc:description/>
  <dc:language>en-US</dc:language>
  <cp:lastModifiedBy>Patrik</cp:lastModifiedBy>
  <cp:lastPrinted>2000-08-11T04:40:00Z</cp:lastPrinted>
  <dcterms:modified xsi:type="dcterms:W3CDTF">2004-08-26T18:08:00Z</dcterms:modified>
  <cp:revision>58</cp:revision>
  <dc:subject/>
  <dc:title>Pohár F-Air 2000</dc:title>
</cp:coreProperties>
</file>